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6.10.                       25                  128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                 от 14.11.2018 № 13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муниципальной программы Таймырского Долгано-Ненецкого муниципального района «Развитие физической культуры и спорта на территории Таймырского Долгано-Ненецкого муниципального района»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статьей 179</w:t>
        </w:r>
      </w:hyperlink>
      <w:r>
        <w:rPr>
          <w:rFonts w:cs="Times New Roman" w:ascii="Times New Roman" w:hAnsi="Times New Roman"/>
          <w:szCs w:val="28"/>
        </w:rPr>
        <w:t xml:space="preserve"> Бюджетного кодекса Российской Федерации Администрация муниципального район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  </w:t>
      </w:r>
      <w:r>
        <w:rPr>
          <w:rFonts w:cs="Times New Roman" w:ascii="Times New Roman" w:hAnsi="Times New Roman"/>
          <w:b/>
          <w:szCs w:val="28"/>
        </w:rPr>
        <w:t>от 14.11.2018 № 1323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Развитие физической культуры и спорта на территории Таймырского Долгано-Ненецкого муниципального района» (в редакциях от 28.06.2019 № 713,                    от 30.09.2019 № 1005, от 30.12.2019 № 1453, от 30.06.2020 № 775,                               от 30.09.2020 № 1134, от 30.12.2020 № 1553, от 24.12.2021 № 1826,                          от 30.12.2021 № 1924, от 30.06.2022 № 1085, от 19.10.2022 № 1637,                          от 24.01.2023 № 65, от 07.07.2023 № 929, от 29.12.2023 № 1903, от 31.01.2024 № 115, от 17.06.2024 № 913, от 18.10.2024 № 1385, от 20.01.2025 № 43,</w:t>
      </w:r>
      <w:r>
        <w:rPr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Cs w:val="28"/>
        </w:rPr>
        <w:t>от 22.05.2025 № 633, от 27.06.2025 № 803) следующие изменени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1. В муниципальной программе «Развитие физической культуры и спорта на территории Таймырского Долгано-Ненецкого муниципального района» (далее – Программа):</w:t>
      </w:r>
    </w:p>
    <w:p>
      <w:pPr>
        <w:pStyle w:val="Normal"/>
        <w:spacing w:lineRule="auto" w:line="252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1) строку</w:t>
      </w:r>
      <w:r>
        <w:rPr>
          <w:rFonts w:cs="Times New Roman" w:ascii="Times New Roman" w:hAnsi="Times New Roman"/>
          <w:b/>
          <w:szCs w:val="28"/>
        </w:rPr>
        <w:t xml:space="preserve"> «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» </w:t>
      </w:r>
      <w:r>
        <w:rPr>
          <w:rFonts w:cs="Times New Roman" w:ascii="Times New Roman" w:hAnsi="Times New Roman"/>
          <w:szCs w:val="28"/>
        </w:rPr>
        <w:t xml:space="preserve">раздела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«Паспорт муниципальной программы» </w:t>
      </w:r>
      <w:r>
        <w:rPr>
          <w:rFonts w:cs="Times New Roman" w:ascii="Times New Roman" w:hAnsi="Times New Roman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5"/>
        <w:gridCol w:w="6463"/>
      </w:tblGrid>
      <w:tr>
        <w:trPr>
          <w:trHeight w:val="691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бюджетных ассигнований на реализацию Программы составляет всего – 934429,15 тыс. рублей,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75803,39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73279,6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88989,85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96926,3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130400,59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111134,7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128676,16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114609,2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114609,2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федерального бюджета – 796,76 тыс. рублей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796,76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краевого бюджета –  6738,29 тыс. рублей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6000,0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243,5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197,89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130,1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166,8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районного бюджета – 926 894,10 тыс. рублей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75803,39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73279,6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82989,85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96682,8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129405,9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111004,6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128509,36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114609,2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114609,24 тыс. рублей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</w:t>
      </w:r>
      <w:r>
        <w:rPr>
          <w:rFonts w:cs="Times New Roman" w:ascii="Times New Roman" w:hAnsi="Times New Roman"/>
          <w:b/>
          <w:sz w:val="28"/>
          <w:szCs w:val="28"/>
        </w:rPr>
        <w:t xml:space="preserve"> одиннадцатый </w:t>
      </w:r>
      <w:r>
        <w:rPr>
          <w:rFonts w:cs="Times New Roman" w:ascii="Times New Roman" w:hAnsi="Times New Roman"/>
          <w:sz w:val="28"/>
          <w:szCs w:val="28"/>
        </w:rPr>
        <w:t xml:space="preserve">раздела </w:t>
      </w:r>
      <w:r>
        <w:rPr>
          <w:rFonts w:cs="Times New Roman" w:ascii="Times New Roman" w:hAnsi="Times New Roman"/>
          <w:b/>
          <w:sz w:val="28"/>
          <w:szCs w:val="28"/>
        </w:rPr>
        <w:t xml:space="preserve">5 «Механизм реализации отдельных мероприятий программы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СОНКО будет осуществляться в форме информационной поддержки посредством размещения информации о деятельности СОНКО на официальном сайте муниципального района в информационно-телекоммуникационной сети Интернет. Ежегодный объем  публикаций об общественных инициативах СОНКО в сфере физической культуры и спорта составит не менее четырех  информационных статей  с периодичностью не реже одной публикации в квартал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2. Приложение к паспорту Программы, приложения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Программе изложить 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>1, 2, 3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Настоящее постановление вступает в силу</w:t>
      </w:r>
      <w:r>
        <w:rPr>
          <w:rFonts w:cs="Times New Roman" w:ascii="Times New Roman" w:hAnsi="Times New Roman"/>
          <w:b/>
          <w:szCs w:val="28"/>
        </w:rPr>
        <w:t xml:space="preserve"> в день, следующий за днем его официального обнародования. 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А.В. Членов</w:t>
      </w:r>
    </w:p>
    <w:sectPr>
      <w:headerReference w:type="default" r:id="rId4"/>
      <w:headerReference w:type="first" r:id="rId5"/>
      <w:type w:val="nextPage"/>
      <w:pgSz w:w="11906" w:h="16838"/>
      <w:pgMar w:left="1560" w:right="849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7407A258E56529BF1287A0C566A0E0403B8C13A0B71EB1D875116943E4688DAB66CDF1B0AC6C7AoBu1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0-07T11:25:00Z</cp:lastPrinted>
  <dcterms:modified xsi:type="dcterms:W3CDTF">2025-10-07T04:25:00Z</dcterms:modified>
  <cp:revision>35</cp:revision>
  <dc:subject/>
  <dc:title/>
</cp:coreProperties>
</file>